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ое описа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разработки: </w:t>
      </w:r>
      <w:r>
        <w:rPr>
          <w:rFonts w:cs="Times New Roman" w:ascii="Times New Roman" w:hAnsi="Times New Roman"/>
          <w:sz w:val="28"/>
          <w:szCs w:val="28"/>
        </w:rPr>
        <w:t>Кармаза Ирина Викторо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: </w:t>
      </w:r>
      <w:r>
        <w:rPr>
          <w:rFonts w:cs="Times New Roman" w:ascii="Times New Roman" w:hAnsi="Times New Roman"/>
          <w:sz w:val="28"/>
          <w:szCs w:val="28"/>
        </w:rPr>
        <w:t>ЧОУ «Гимназия №1» г. Новороссийска Краснодарского края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Обобщающий урок по теме «Имя существительное»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закрепить знания учащихся по теме «Имя существительное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й материал создан с помощью программного обеспечения Smart Notebook 11 для интерактивной доски SMART Boar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разработки к использованию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редставленная разработка используется в 1 классе, перед началом урока рекомендуется переместить панель инструментов в нижнюю часть окна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MART Noteboo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раниц: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03"/>
        <w:gridCol w:w="1680"/>
        <w:gridCol w:w="2637"/>
        <w:gridCol w:w="2542"/>
        <w:gridCol w:w="2203"/>
        <w:gridCol w:w="20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терактивные приём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233295" cy="167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Анаграммы» на основе шаблона занятия Lesson Activity Toolkit 2.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перемещения (упорядочивание) и автоматической проверк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 помощью кнопок «Начало:» и «Ключ» запускает задание «Анаграмма», с помощью которого проверяется знание учащимися понятий «имя существительное», «часть речи»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 учащихся по одному выходят к доске и выполняют маркером перемещение букв для составления названия понятия согласно ключ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 Автоматическая проверка демонстрирует ученику правильность выполнения зада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25980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пройденного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«перемещение: сортировка предметов по группам», приём «скрытие: расположение вне страницы» .Вне страницы располагается закрашенный рисунок, который сгруппирован с «якорем» - пиктограммой инструмента «заливка»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траницу и перетаскиванием открывает задание для учащихся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ходят к доске и распределяют предметы по группам перетаскивая их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 и наглядный методы обуч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5190" cy="1609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использованы прие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маркерами: шаблон с пропус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рием «Конструктор». С помощью утилиты множественного клонирования перемещаются копии графических объектов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зывает одного ученика для выполнения задания по теме «Собственные и нарицательные имена существительные» вставить пропущенные буквы, другой ученик получает задание выбрать среди слов собственные имена существительны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маркером перемещает буквы в слова, другой ученик находит имена собственные и перетаскивает их в закрашенную область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</w:tc>
      </w:tr>
      <w:tr>
        <w:trPr>
          <w:trHeight w:val="2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74875" cy="163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анице используется прием «Соответстви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группировка рисунка и текст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зывает ученика для выполнения задания по теме «Род имён существительных»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еремещает названия предметов, распределяя их в соответсвующих фигурах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временно реализовать словесный, наглядный и интерактивный методы обучения. </w:t>
            </w:r>
          </w:p>
        </w:tc>
      </w:tr>
      <w:tr>
        <w:trPr>
          <w:trHeight w:val="3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94560" cy="166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анице используется прием «соответствие», приём «шторк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зывает ученика для выполнения задания по теме «Род имён существительных»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еремещает названия предметов, распределяя их в соответсвующих фигурах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40610" cy="1762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Выбор изображения»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траницу и задает вопрос о том, какое подмножество можно выделить в заданном множестве. После ответа учащихся, учитель перемещает знак вопроса вверх, чтобы проявился возможный ответ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бирает изображение и соответствующую надпись к нему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before="0" w:after="120"/>
      <w:outlineLvl w:val="0"/>
    </w:pPr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both"/>
      <w:outlineLvl w:val="1"/>
    </w:pPr>
    <w:rPr>
      <w:rFonts w:ascii="Times New Roman" w:hAnsi="Times New Roman" w:eastAsia="Times New Roman" w:cs="Arial"/>
      <w:b/>
      <w:bCs/>
      <w:i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30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26:00Z</dcterms:created>
  <dc:creator>Бекар</dc:creator>
  <dc:description/>
  <cp:keywords/>
  <dc:language>en-US</dc:language>
  <cp:lastModifiedBy>Бекар</cp:lastModifiedBy>
  <dcterms:modified xsi:type="dcterms:W3CDTF">2014-05-31T12:24:00Z</dcterms:modified>
  <cp:revision>4</cp:revision>
  <dc:subject/>
  <dc:title/>
</cp:coreProperties>
</file>